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  <w:t>Folclore, festas e mitos</w:t>
      </w:r>
    </w:p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A Fanfarra Produções realiza espetáculos musicais com bonecos manipulados vinculando divertimento e ensino. Em </w:t>
      </w:r>
      <w:r>
        <w:rPr>
          <w:b/>
          <w:sz w:val="22"/>
        </w:rPr>
        <w:t>Folclore, festas e mitos</w:t>
      </w:r>
      <w:r>
        <w:rPr>
          <w:sz w:val="22"/>
        </w:rPr>
        <w:t>, a mitologia popular brasileira se faz presente em uma divertida história com o Saci, o Curupira, o Boitatá, a Yara, o Boto e muitos outros elementos do imaginário popular. Encerrando a montagem, encenamos o Boi-de-mamão, versão sulina do Boi-bumbá nordestino. O Boi,                    O Pai-Mateus, o Médico, o Urubu, o Cachorro, a Bernúcia  e outros elementos fazem parte deste animado folguedo que permanece vivo em localidades do Paraná e Santa Catar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A peça será encenada para a turma do seu filho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_ / _____ / _____ as ______________horas. O preço do ingresso é R$  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</w:rPr>
      </w:pPr>
      <w:r>
        <w:rPr>
          <w:sz w:val="22"/>
          <w:szCs w:val="22"/>
        </w:rPr>
        <w:t xml:space="preserve">                     </w:t>
      </w:r>
      <w:r>
        <w:rPr/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</w:rPr>
        <w:t xml:space="preserve"> </w:t>
      </w:r>
      <w:hyperlink r:id="rId2">
        <w:r>
          <w:rPr>
            <w:rStyle w:val="InternetLink"/>
            <w:rFonts w:cs="Americana-Italic;Times New Roman" w:ascii="Americana-Italic;Times New Roman" w:hAnsi="Americana-Italic;Times New Roman"/>
          </w:rPr>
          <w:t>WWW.fanfarraproducoes.com.br</w:t>
        </w:r>
      </w:hyperlink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  <w:t>Folclore, festas e mitos</w:t>
      </w:r>
    </w:p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A Fanfarra Produções realiza espetáculos musicais com bonecos manipulados vinculando divertimento e ensino. Em </w:t>
      </w:r>
      <w:r>
        <w:rPr>
          <w:b/>
          <w:sz w:val="22"/>
        </w:rPr>
        <w:t>Folclore, festas e mitos</w:t>
      </w:r>
      <w:r>
        <w:rPr>
          <w:sz w:val="22"/>
        </w:rPr>
        <w:t>, a mitologia popular brasileira se faz presente em uma divertida história com o Saci, o Curupira, o Boitatá, a Yara, o Boto e muitos outros elementos do imaginário popular. Encerrando a montagem, encenamos o Boi-de-mamão, versão sulina do Boi-bumbá nordestino. O Boi,                    O Pai-Mateus, o Médico, o Urubu, o Cachorro, a Bernúcia  e outros elementos fazem parte deste animado folguedo que permanece vivo em localidades do Paraná e Santa Catar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A peça será encenada para a turma do seu filho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_ / _____ / _____ as ______________horas. O preço do ingresso é R$  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</w:rPr>
      </w:pPr>
      <w:r>
        <w:rPr>
          <w:sz w:val="22"/>
          <w:szCs w:val="22"/>
        </w:rPr>
        <w:t xml:space="preserve">                    </w:t>
      </w:r>
      <w:r>
        <w:rPr/>
        <w:t xml:space="preserve"> </w:t>
      </w:r>
      <w:r>
        <w:rPr/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</w:rPr>
        <w:t xml:space="preserve"> </w:t>
      </w:r>
      <w:hyperlink r:id="rId3">
        <w:r>
          <w:rPr>
            <w:rStyle w:val="InternetLink"/>
            <w:rFonts w:cs="Americana-Italic;Times New Roman" w:ascii="Americana-Italic;Times New Roman" w:hAnsi="Americana-Italic;Times New Roman"/>
          </w:rPr>
          <w:t>WWW.fanfarraproducoes.com.br</w:t>
        </w:r>
      </w:hyperlink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  <w:t>Folclore, festas e mitos</w:t>
      </w:r>
    </w:p>
    <w:p>
      <w:pPr>
        <w:pStyle w:val="Normal"/>
        <w:jc w:val="center"/>
        <w:rPr>
          <w:rFonts w:ascii="Rstoyblock Th;Courier New" w:hAnsi="Rstoyblock Th;Courier New" w:cs="Rstoyblock Th;Courier New"/>
          <w:b/>
          <w:b/>
          <w:sz w:val="52"/>
        </w:rPr>
      </w:pPr>
      <w:r>
        <w:rPr>
          <w:rFonts w:cs="Rstoyblock Th;Courier New" w:ascii="Rstoyblock Th;Courier New" w:hAnsi="Rstoyblock Th;Courier New"/>
          <w:b/>
          <w:sz w:val="5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A Fanfarra Produções realiza espetáculos musicais com bonecos manipulados vinculando divertimento e ensino. Em </w:t>
      </w:r>
      <w:r>
        <w:rPr>
          <w:b/>
          <w:sz w:val="22"/>
        </w:rPr>
        <w:t>Folclore, festas e mitos</w:t>
      </w:r>
      <w:r>
        <w:rPr>
          <w:sz w:val="22"/>
        </w:rPr>
        <w:t>, a mitologia popular brasileira se faz presente em uma divertida história com o Saci, o Curupira, o Boitatá, a Yara, o Boto e muitos outros elementos do imaginário popular. Encerrando a montagem, encenamos o Boi-de-mamão, versão sulina do Boi-bumbá nordestino. O Boi,                    O Pai-Mateus, o Médico, o Urubu, o Cachorro, a Bernúcia e outros elementos fazem parte deste animado folguedo que permanece vivo em localidades do Paraná e Santa Catar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A peça será encenada para a turma do seu filho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dia _____ / _____ / _____ as ______________horas. O preço do ingresso é R$  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/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</w:rPr>
        <w:t xml:space="preserve"> </w:t>
      </w:r>
      <w:hyperlink r:id="rId4">
        <w:r>
          <w:rPr>
            <w:rStyle w:val="InternetLink"/>
            <w:rFonts w:cs="Americana-Italic;Times New Roman" w:ascii="Americana-Italic;Times New Roman" w:hAnsi="Americana-Italic;Times New Roman"/>
          </w:rPr>
          <w:t>WWW.fanfarraproducoes.com.br</w:t>
        </w:r>
      </w:hyperlink>
    </w:p>
    <w:sectPr>
      <w:type w:val="nextPage"/>
      <w:pgSz w:w="11906" w:h="16838"/>
      <w:pgMar w:left="851" w:right="851" w:gutter="0" w:header="0" w:top="1418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stoyblock Th">
    <w:altName w:val="Courier New"/>
    <w:charset w:val="00"/>
    <w:family w:val="auto"/>
    <w:pitch w:val="variable"/>
  </w:font>
  <w:font w:name="Americana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arraproducoes.com.br/" TargetMode="External"/><Relationship Id="rId3" Type="http://schemas.openxmlformats.org/officeDocument/2006/relationships/hyperlink" Target="http://WWW.fanfarraproducoes.com.br/" TargetMode="External"/><Relationship Id="rId4" Type="http://schemas.openxmlformats.org/officeDocument/2006/relationships/hyperlink" Target="http://WWW.fanfarraproducoes.com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6:00Z</dcterms:created>
  <dc:creator>Heleno</dc:creator>
  <dc:description/>
  <cp:keywords/>
  <dc:language>en-US</dc:language>
  <cp:lastModifiedBy>Fanfarra Produções</cp:lastModifiedBy>
  <cp:lastPrinted>2002-08-02T12:23:00Z</cp:lastPrinted>
  <dcterms:modified xsi:type="dcterms:W3CDTF">2010-01-02T02:08:00Z</dcterms:modified>
  <cp:revision>4</cp:revision>
  <dc:subject/>
  <dc:title>Folclore, festas e mitos</dc:title>
</cp:coreProperties>
</file>