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Ex;Courier New" w:hAnsi="AdLib Ex;Courier New" w:cs="AdLib Ex;Courier New"/>
          <w:b/>
          <w:b/>
          <w:sz w:val="44"/>
        </w:rPr>
      </w:pPr>
      <w:r>
        <w:rPr>
          <w:rFonts w:cs="AdLib Ex;Courier New" w:ascii="AdLib Ex;Courier New" w:hAnsi="AdLib Ex;Courier New"/>
          <w:b/>
          <w:sz w:val="44"/>
        </w:rPr>
        <w:t>Stellaluna</w:t>
      </w:r>
    </w:p>
    <w:p>
      <w:pPr>
        <w:pStyle w:val="Normal"/>
        <w:jc w:val="center"/>
        <w:rPr>
          <w:sz w:val="20"/>
        </w:rPr>
      </w:pPr>
      <w:r>
        <w:rPr>
          <w:sz w:val="24"/>
          <w:szCs w:val="24"/>
        </w:rPr>
        <w:t>Conto de Jannel Cannon / adaptação de Heleno Hau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</w:t>
      </w:r>
      <w:r>
        <w:rPr>
          <w:sz w:val="22"/>
        </w:rPr>
        <w:t xml:space="preserve">A </w:t>
      </w:r>
      <w:r>
        <w:rPr>
          <w:b/>
          <w:sz w:val="22"/>
        </w:rPr>
        <w:t>Fanfarra Produções</w:t>
      </w:r>
      <w:r>
        <w:rPr>
          <w:sz w:val="22"/>
        </w:rPr>
        <w:t xml:space="preserve"> realiza espetáculos musicais com bonecos manipulados vinculando divertimento e ensino. </w:t>
      </w:r>
      <w:r>
        <w:rPr>
          <w:b/>
          <w:sz w:val="22"/>
        </w:rPr>
        <w:t>Stellaluna</w:t>
      </w:r>
      <w:r>
        <w:rPr>
          <w:sz w:val="22"/>
        </w:rPr>
        <w:t xml:space="preserve"> é uma morceguinha que cai em um ninho de passarinhos sendo criada com hábitos contrastantes aos da sua espécie. Mamãe Passarinho a adota ouvindo Mamãe Natureza, que vai orientar outros episódios da história. Assim que aprendem a voar, os filhotes sobrevoam diversos ambientes em cenas de conteúdo ecológico, conhecendo chaminés poluentes e com tratamento de gases, lagos poluídos e preservados, a poluição atmosférica etc. Em um dos passeios, Stellaluna reencontra sua mamãe e a confusão se esclare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A peça será encenada para a turma do seu filho 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dia ____ / ____ / ____ as _________ horas. O preço do ingresso será de R$ _________,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Dispomos de espetáculos para festas – Heleno Hauer – 25040919 / </w:t>
      </w:r>
      <w:hyperlink r:id="rId2">
        <w:r>
          <w:rPr>
            <w:rStyle w:val="InternetLink"/>
            <w:rFonts w:cs="Americana-Italic;Times New Roman" w:ascii="Americana-Italic;Times New Roman" w:hAnsi="Americana-Italic;Times New Roman"/>
            <w:sz w:val="22"/>
            <w:szCs w:val="22"/>
          </w:rPr>
          <w:t>www.fanfarraproducoes.com.br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>_</w:t>
      </w: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dLib Ex;Courier New" w:hAnsi="AdLib Ex;Courier New" w:cs="AdLib Ex;Courier New"/>
          <w:b/>
          <w:b/>
          <w:sz w:val="44"/>
        </w:rPr>
      </w:pPr>
      <w:r>
        <w:rPr>
          <w:rFonts w:cs="AdLib Ex;Courier New" w:ascii="AdLib Ex;Courier New" w:hAnsi="AdLib Ex;Courier New"/>
          <w:b/>
          <w:sz w:val="44"/>
        </w:rPr>
        <w:t>Stellalu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nto de Jannel Cannon / adaptação de Heleno Hau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</w:t>
      </w:r>
      <w:r>
        <w:rPr>
          <w:sz w:val="22"/>
        </w:rPr>
        <w:t xml:space="preserve">A </w:t>
      </w:r>
      <w:r>
        <w:rPr>
          <w:b/>
          <w:sz w:val="22"/>
        </w:rPr>
        <w:t>Fanfarra Produções</w:t>
      </w:r>
      <w:r>
        <w:rPr>
          <w:sz w:val="22"/>
        </w:rPr>
        <w:t xml:space="preserve"> realiza espetáculos musicais com bonecos manipulados vinculando divertimento e ensino. </w:t>
      </w:r>
      <w:r>
        <w:rPr>
          <w:b/>
          <w:sz w:val="22"/>
        </w:rPr>
        <w:t>Stellaluna</w:t>
      </w:r>
      <w:r>
        <w:rPr>
          <w:sz w:val="22"/>
        </w:rPr>
        <w:t xml:space="preserve"> é uma morceguinha que cai em um ninho de passarinhos sendo criada com hábitos contrastantes aos da sua espécie. Mamãe Passarinho a adota ouvindo Mamãe Natureza, que vai orientar outros episódios da história. Assim que aprendem a voar, os filhotes sobrevoam diversos ambientes em cenas de conteúdo ecológico, conhecendo chaminés poluentes e com tratamento de gases, lagos poluídos e preservados, a poluição atmosférica  etc. Em um dos passeios, Stellaluna reencontra sua mamãe e a confusão se esclare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A peça será encenada para a turma do seu filho 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dia ____ / ____ / ____ as _________ horas. O preço do ingresso será de R$ _________,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spomos de espetáculos para festas – Heleno Hauer – 25040919 / </w:t>
      </w:r>
      <w:hyperlink r:id="rId3">
        <w:r>
          <w:rPr>
            <w:rStyle w:val="InternetLink"/>
            <w:rFonts w:cs="Americana-Italic;Times New Roman" w:ascii="Americana-Italic;Times New Roman" w:hAnsi="Americana-Italic;Times New Roman"/>
            <w:sz w:val="22"/>
            <w:szCs w:val="22"/>
          </w:rPr>
          <w:t>www.fanfarraproducoes.com.br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dLib Ex;Courier New" w:hAnsi="AdLib Ex;Courier New" w:cs="AdLib Ex;Courier New"/>
          <w:b/>
          <w:b/>
          <w:sz w:val="44"/>
        </w:rPr>
      </w:pPr>
      <w:r>
        <w:rPr>
          <w:rFonts w:cs="AdLib Ex;Courier New" w:ascii="AdLib Ex;Courier New" w:hAnsi="AdLib Ex;Courier New"/>
          <w:b/>
          <w:sz w:val="44"/>
        </w:rPr>
        <w:t>Stellalu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to de Jannel Cannon / adaptação de Heleno Hau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</w:t>
      </w:r>
      <w:r>
        <w:rPr>
          <w:sz w:val="22"/>
        </w:rPr>
        <w:t xml:space="preserve">A </w:t>
      </w:r>
      <w:r>
        <w:rPr>
          <w:b/>
          <w:sz w:val="22"/>
        </w:rPr>
        <w:t>Fanfarra Produções</w:t>
      </w:r>
      <w:r>
        <w:rPr>
          <w:sz w:val="22"/>
        </w:rPr>
        <w:t xml:space="preserve"> realiza espetáculos musicais com bonecos manipulados vinculando divertimento e ensino. </w:t>
      </w:r>
      <w:r>
        <w:rPr>
          <w:b/>
          <w:sz w:val="22"/>
        </w:rPr>
        <w:t>Stellaluna</w:t>
      </w:r>
      <w:r>
        <w:rPr>
          <w:sz w:val="22"/>
        </w:rPr>
        <w:t xml:space="preserve"> é uma morceguinha que cai em um ninho de passarinhos sendo criada com hábitos contrastantes aos da sua espécie. Mamãe Passarinho a adota ouvindo Mamãe Natureza, que vai orientar outros episódios da história. Assim que aprendem a voar, os filhotes sobrevoam diversos ambientes em cenas de conteúdo ecológico, conhecendo chaminés poluentes e com tratamento de gases, lagos poluídos e preservados, a poluição atmosférica  etc. Em um dos passeios, Stellaluna reencontra sua mamãe e a confusão se esclarece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A peça será encenada para a turma do seu filho 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dia ____ / ____ / ____ as _________ horas. O preço do ingresso será de R$ _________,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Dispomos de espetáculos para festas – Heleno Hauer – 25040919 / </w:t>
      </w:r>
      <w:hyperlink r:id="rId4">
        <w:r>
          <w:rPr>
            <w:rStyle w:val="InternetLink"/>
            <w:rFonts w:cs="Americana-Italic;Times New Roman" w:ascii="Americana-Italic;Times New Roman" w:hAnsi="Americana-Italic;Times New Roman"/>
            <w:sz w:val="22"/>
            <w:szCs w:val="22"/>
          </w:rPr>
          <w:t>www.fanfarraproducoes.com.br</w:t>
        </w:r>
      </w:hyperlink>
    </w:p>
    <w:sectPr>
      <w:type w:val="nextPage"/>
      <w:pgSz w:w="11906" w:h="16838"/>
      <w:pgMar w:left="85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Ex">
    <w:altName w:val="Courier New"/>
    <w:charset w:val="00"/>
    <w:family w:val="auto"/>
    <w:pitch w:val="variable"/>
  </w:font>
  <w:font w:name="Americana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farraproducoes.com.br/" TargetMode="External"/><Relationship Id="rId3" Type="http://schemas.openxmlformats.org/officeDocument/2006/relationships/hyperlink" Target="http://www.fanfarraproducoes.com.br/" TargetMode="External"/><Relationship Id="rId4" Type="http://schemas.openxmlformats.org/officeDocument/2006/relationships/hyperlink" Target="http://www.fanfarraproducoes.com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13:00Z</dcterms:created>
  <dc:creator>Heleno</dc:creator>
  <dc:description/>
  <cp:keywords/>
  <dc:language>en-US</dc:language>
  <cp:lastModifiedBy>Fanfarra Produções</cp:lastModifiedBy>
  <cp:lastPrinted>2002-05-21T09:24:00Z</cp:lastPrinted>
  <dcterms:modified xsi:type="dcterms:W3CDTF">2010-01-02T01:58:00Z</dcterms:modified>
  <cp:revision>5</cp:revision>
  <dc:subject/>
  <dc:title>Stellaluna</dc:title>
</cp:coreProperties>
</file>