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mericana-Italic;Times New Roman" w:hAnsi="Americana-Italic;Times New Roman" w:cs="Americana-Italic;Times New Roman"/>
          <w:sz w:val="24"/>
        </w:rPr>
      </w:pPr>
      <w:r>
        <w:rPr>
          <w:rFonts w:cs="Americana-Italic;Times New Roman" w:ascii="Americana-Italic;Times New Roman" w:hAnsi="Americana-Italic;Times New Roman"/>
          <w:sz w:val="24"/>
        </w:rPr>
        <w:t>O dia não amanhecia. As Cores queriam colorir a manhã...</w:t>
      </w:r>
    </w:p>
    <w:p>
      <w:pPr>
        <w:pStyle w:val="Heading1"/>
        <w:rPr>
          <w:sz w:val="40"/>
        </w:rPr>
      </w:pPr>
      <w:r>
        <w:rPr>
          <w:sz w:val="40"/>
        </w:rPr>
        <w:t>Uma História das Cores</w:t>
      </w:r>
    </w:p>
    <w:p>
      <w:pPr>
        <w:pStyle w:val="Normal"/>
        <w:jc w:val="center"/>
        <w:rPr/>
      </w:pPr>
      <w:r>
        <w:rPr>
          <w:rFonts w:cs="Americana-Italic;Times New Roman" w:ascii="Americana-Italic;Times New Roman" w:hAnsi="Americana-Italic;Times New Roman"/>
        </w:rPr>
        <w:t>Musical para bonecos manipulados de Heleno Hauer</w:t>
      </w:r>
    </w:p>
    <w:p>
      <w:pPr>
        <w:pStyle w:val="Normal"/>
        <w:jc w:val="center"/>
        <w:rPr>
          <w:rFonts w:ascii="Americana-Italic;Times New Roman" w:hAnsi="Americana-Italic;Times New Roman" w:cs="Americana-Italic;Times New Roman"/>
        </w:rPr>
      </w:pPr>
      <w:r>
        <w:rPr>
          <w:rFonts w:cs="Americana-Italic;Times New Roman" w:ascii="Americana-Italic;Times New Roman" w:hAnsi="Americana-Italic;Times New Roman"/>
        </w:rPr>
      </w:r>
    </w:p>
    <w:p>
      <w:pPr>
        <w:pStyle w:val="Normal"/>
        <w:jc w:val="both"/>
        <w:rPr/>
      </w:pPr>
      <w:r>
        <w:rPr>
          <w:rFonts w:cs="Americana-Italic;Times New Roman" w:ascii="Americana-Italic;Times New Roman" w:hAnsi="Americana-Italic;Times New Roman"/>
        </w:rPr>
        <w:tab/>
        <w:t xml:space="preserve">               A Fanfarra Produções realiza espetáculos musicais com bonecos manipulados que vinculam ensino e divertimento. Em "Uma História das Cores" cada cor está personalizada em um boneco e, reunidas, tentam resolver o caso de um dia que demora a clarear. O Pintor, O Sol, O Tempo, O Vento e outras personagens participam da trama que tem no arco-íris o retorno triunfante das Cores.</w:t>
      </w:r>
    </w:p>
    <w:p>
      <w:pPr>
        <w:pStyle w:val="Normal"/>
        <w:jc w:val="both"/>
        <w:rPr>
          <w:rFonts w:ascii="Americana-Italic;Times New Roman" w:hAnsi="Americana-Italic;Times New Roman" w:cs="Americana-Italic;Times New Roman"/>
        </w:rPr>
      </w:pPr>
      <w:r>
        <w:rPr>
          <w:rFonts w:cs="Americana-Italic;Times New Roman" w:ascii="Americana-Italic;Times New Roman" w:hAnsi="Americana-Italic;Times New Roman"/>
        </w:rPr>
        <w:tab/>
        <w:t xml:space="preserve">               O espetáculo tem despertado o interesse de diversas instituições de ensino e foi selecionado por uma comissão da Secretaria de Cultura para diversos projetos culturais da Prefeitura da Cidade do Rio de Janeiro. </w:t>
      </w:r>
    </w:p>
    <w:p>
      <w:pPr>
        <w:pStyle w:val="Normal"/>
        <w:jc w:val="both"/>
        <w:rPr/>
      </w:pPr>
      <w:r>
        <w:rPr>
          <w:rFonts w:eastAsia="Americana-Italic;Times New Roman" w:cs="Americana-Italic;Times New Roman" w:ascii="Americana-Italic;Times New Roman" w:hAnsi="Americana-Italic;Times New Roman"/>
        </w:rPr>
        <w:t xml:space="preserve">                             </w:t>
      </w:r>
      <w:r>
        <w:rPr>
          <w:rFonts w:cs="Americana-Italic;Times New Roman" w:ascii="Americana-Italic;Times New Roman" w:hAnsi="Americana-Italic;Times New Roman"/>
        </w:rPr>
        <w:t>Encenaremos a peça para a turma de seu filho(a)________________________________  no dia _____/_____/_____  as _______ horas. O preço do ingresso será de R$______,00.</w:t>
      </w:r>
    </w:p>
    <w:p>
      <w:pPr>
        <w:pStyle w:val="Normal"/>
        <w:jc w:val="both"/>
        <w:rPr>
          <w:rFonts w:ascii="Americana-Italic;Times New Roman" w:hAnsi="Americana-Italic;Times New Roman" w:cs="Americana-Italic;Times New Roman"/>
        </w:rPr>
      </w:pPr>
      <w:r>
        <w:rPr>
          <w:rFonts w:cs="Americana-Italic;Times New Roman" w:ascii="Americana-Italic;Times New Roman" w:hAnsi="Americana-Italic;Times New Roman"/>
        </w:rPr>
      </w:r>
    </w:p>
    <w:p>
      <w:pPr>
        <w:pStyle w:val="Normal"/>
        <w:jc w:val="both"/>
        <w:rPr>
          <w:rFonts w:ascii="Americana-Italic;Times New Roman" w:hAnsi="Americana-Italic;Times New Roman" w:cs="Americana-Italic;Times New Roman"/>
        </w:rPr>
      </w:pPr>
      <w:r>
        <w:rPr>
          <w:rFonts w:eastAsia="Americana-Italic;Times New Roman" w:cs="Americana-Italic;Times New Roman" w:ascii="Americana-Italic;Times New Roman" w:hAnsi="Americana-Italic;Times New Roman"/>
        </w:rPr>
        <w:t xml:space="preserve">                             </w:t>
      </w:r>
    </w:p>
    <w:p>
      <w:pPr>
        <w:pStyle w:val="Normal"/>
        <w:jc w:val="center"/>
        <w:rPr>
          <w:rFonts w:ascii="Americana-Italic;Times New Roman" w:hAnsi="Americana-Italic;Times New Roman" w:cs="Americana-Italic;Times New Roman"/>
          <w:sz w:val="18"/>
        </w:rPr>
      </w:pPr>
      <w:r>
        <w:rPr>
          <w:rFonts w:cs="Americana-Italic;Times New Roman" w:ascii="Americana-Italic;Times New Roman" w:hAnsi="Americana-Italic;Times New Roman"/>
          <w:sz w:val="18"/>
        </w:rPr>
        <w:t>Dispomos de espetáculos para festas – Heleno Hauer – 25040919 / www.fanfarraproducoes.com.br</w:t>
      </w:r>
    </w:p>
    <w:p>
      <w:pPr>
        <w:pStyle w:val="Normal"/>
        <w:jc w:val="both"/>
        <w:rPr>
          <w:rFonts w:ascii="Americana-Italic;Times New Roman" w:hAnsi="Americana-Italic;Times New Roman" w:cs="Americana-Italic;Times New Roman"/>
          <w:sz w:val="18"/>
        </w:rPr>
      </w:pPr>
      <w:r>
        <w:rPr>
          <w:rFonts w:cs="Americana-Italic;Times New Roman" w:ascii="Americana-Italic;Times New Roman" w:hAnsi="Americana-Italic;Times New Roman"/>
          <w:sz w:val="18"/>
        </w:rPr>
      </w:r>
    </w:p>
    <w:p>
      <w:pPr>
        <w:pStyle w:val="Normal"/>
        <w:jc w:val="both"/>
        <w:rPr>
          <w:rFonts w:ascii="Americana-Italic;Times New Roman" w:hAnsi="Americana-Italic;Times New Roman" w:cs="Americana-Italic;Times New Roman"/>
        </w:rPr>
      </w:pPr>
      <w:r>
        <w:rPr>
          <w:rFonts w:cs="Americana-Italic;Times New Roman" w:ascii="Americana-Italic;Times New Roman" w:hAnsi="Americana-Italic;Times New Roman"/>
        </w:rPr>
        <w:t>_____________________________________________________________________________________</w:t>
      </w:r>
    </w:p>
    <w:p>
      <w:pPr>
        <w:pStyle w:val="Normal"/>
        <w:jc w:val="both"/>
        <w:rPr>
          <w:rFonts w:ascii="Americana-Italic;Times New Roman" w:hAnsi="Americana-Italic;Times New Roman" w:cs="Americana-Italic;Times New Roman"/>
        </w:rPr>
      </w:pPr>
      <w:r>
        <w:rPr>
          <w:rFonts w:cs="Americana-Italic;Times New Roman" w:ascii="Americana-Italic;Times New Roman" w:hAnsi="Americana-Italic;Times New Roman"/>
        </w:rPr>
      </w:r>
    </w:p>
    <w:p>
      <w:pPr>
        <w:pStyle w:val="Normal"/>
        <w:jc w:val="both"/>
        <w:rPr>
          <w:rFonts w:ascii="Americana-Italic;Times New Roman" w:hAnsi="Americana-Italic;Times New Roman" w:cs="Americana-Italic;Times New Roman"/>
        </w:rPr>
      </w:pPr>
      <w:r>
        <w:rPr>
          <w:rFonts w:cs="Americana-Italic;Times New Roman" w:ascii="Americana-Italic;Times New Roman" w:hAnsi="Americana-Italic;Times New Roman"/>
        </w:rPr>
      </w:r>
    </w:p>
    <w:p>
      <w:pPr>
        <w:pStyle w:val="Normal"/>
        <w:jc w:val="center"/>
        <w:rPr>
          <w:rFonts w:ascii="Americana-Italic;Times New Roman" w:hAnsi="Americana-Italic;Times New Roman" w:cs="Americana-Italic;Times New Roman"/>
          <w:sz w:val="24"/>
        </w:rPr>
      </w:pPr>
      <w:r>
        <w:rPr>
          <w:rFonts w:cs="Americana-Italic;Times New Roman" w:ascii="Americana-Italic;Times New Roman" w:hAnsi="Americana-Italic;Times New Roman"/>
          <w:sz w:val="24"/>
        </w:rPr>
        <w:t>O dia não amanhecia. As Cores queriam colorir a manhã...</w:t>
      </w:r>
    </w:p>
    <w:p>
      <w:pPr>
        <w:pStyle w:val="Heading1"/>
        <w:rPr>
          <w:sz w:val="40"/>
        </w:rPr>
      </w:pPr>
      <w:r>
        <w:rPr>
          <w:sz w:val="40"/>
        </w:rPr>
        <w:t>Uma História das Cores</w:t>
      </w:r>
    </w:p>
    <w:p>
      <w:pPr>
        <w:pStyle w:val="Normal"/>
        <w:jc w:val="center"/>
        <w:rPr>
          <w:rFonts w:ascii="Americana-Italic;Times New Roman" w:hAnsi="Americana-Italic;Times New Roman" w:cs="Americana-Italic;Times New Roman"/>
        </w:rPr>
      </w:pPr>
      <w:r>
        <w:rPr>
          <w:rFonts w:cs="Americana-Italic;Times New Roman" w:ascii="Americana-Italic;Times New Roman" w:hAnsi="Americana-Italic;Times New Roman"/>
        </w:rPr>
        <w:t>Musical para bonecos manipulados de Heleno Hauer</w:t>
      </w:r>
    </w:p>
    <w:p>
      <w:pPr>
        <w:pStyle w:val="Normal"/>
        <w:jc w:val="center"/>
        <w:rPr>
          <w:rFonts w:ascii="Americana-Italic;Times New Roman" w:hAnsi="Americana-Italic;Times New Roman" w:cs="Americana-Italic;Times New Roman"/>
        </w:rPr>
      </w:pPr>
      <w:r>
        <w:rPr>
          <w:rFonts w:cs="Americana-Italic;Times New Roman" w:ascii="Americana-Italic;Times New Roman" w:hAnsi="Americana-Italic;Times New Roman"/>
        </w:rPr>
      </w:r>
    </w:p>
    <w:p>
      <w:pPr>
        <w:pStyle w:val="Normal"/>
        <w:jc w:val="both"/>
        <w:rPr>
          <w:rFonts w:ascii="Americana-Italic;Times New Roman" w:hAnsi="Americana-Italic;Times New Roman" w:cs="Americana-Italic;Times New Roman"/>
        </w:rPr>
      </w:pPr>
      <w:r>
        <w:rPr>
          <w:rFonts w:cs="Americana-Italic;Times New Roman" w:ascii="Americana-Italic;Times New Roman" w:hAnsi="Americana-Italic;Times New Roman"/>
        </w:rPr>
        <w:tab/>
        <w:t xml:space="preserve">               A Fanfarra Produções realiza espetáculos musicais com bonecos manipulados que vinculam ensino e divertimento. Em "Uma História das Cores" cada cor está personalizada em um boneco e, reunidas, tentam resolver o caso de um dia que demora a clarear. O Pintor, O Sol, O Tempo, O Vento e outras personagens participam da trama que tem no arco-íris o retorno triunfante das Cores.</w:t>
      </w:r>
    </w:p>
    <w:p>
      <w:pPr>
        <w:pStyle w:val="Normal"/>
        <w:jc w:val="both"/>
        <w:rPr>
          <w:rFonts w:ascii="Americana-Italic;Times New Roman" w:hAnsi="Americana-Italic;Times New Roman" w:cs="Americana-Italic;Times New Roman"/>
        </w:rPr>
      </w:pPr>
      <w:r>
        <w:rPr>
          <w:rFonts w:cs="Americana-Italic;Times New Roman" w:ascii="Americana-Italic;Times New Roman" w:hAnsi="Americana-Italic;Times New Roman"/>
        </w:rPr>
        <w:tab/>
        <w:t xml:space="preserve">               O espetáculo tem despertado o interesse de diversas instituições de ensino e foi selecionado por uma comissão da Secretaria de Cultura para diversos projetos culturais da Prefeitura da Cidade do Rio de Janeiro. </w:t>
      </w:r>
    </w:p>
    <w:p>
      <w:pPr>
        <w:pStyle w:val="Normal"/>
        <w:jc w:val="both"/>
        <w:rPr>
          <w:rFonts w:ascii="Americana-Italic;Times New Roman" w:hAnsi="Americana-Italic;Times New Roman" w:cs="Americana-Italic;Times New Roman"/>
        </w:rPr>
      </w:pPr>
      <w:r>
        <w:rPr>
          <w:rFonts w:eastAsia="Americana-Italic;Times New Roman" w:cs="Americana-Italic;Times New Roman" w:ascii="Americana-Italic;Times New Roman" w:hAnsi="Americana-Italic;Times New Roman"/>
        </w:rPr>
        <w:t xml:space="preserve">                             </w:t>
      </w:r>
      <w:r>
        <w:rPr>
          <w:rFonts w:cs="Americana-Italic;Times New Roman" w:ascii="Americana-Italic;Times New Roman" w:hAnsi="Americana-Italic;Times New Roman"/>
        </w:rPr>
        <w:t>Encenaremos a peça para a turma de seu filho(a)________________________________  no dia _____/_____/_____  as _______ horas. O preço do ingresso será de R$______,00.</w:t>
      </w:r>
    </w:p>
    <w:p>
      <w:pPr>
        <w:pStyle w:val="Normal"/>
        <w:jc w:val="both"/>
        <w:rPr>
          <w:rFonts w:ascii="Americana-Italic;Times New Roman" w:hAnsi="Americana-Italic;Times New Roman" w:cs="Americana-Italic;Times New Roman"/>
        </w:rPr>
      </w:pPr>
      <w:r>
        <w:rPr>
          <w:rFonts w:cs="Americana-Italic;Times New Roman" w:ascii="Americana-Italic;Times New Roman" w:hAnsi="Americana-Italic;Times New Roman"/>
        </w:rPr>
      </w:r>
    </w:p>
    <w:p>
      <w:pPr>
        <w:pStyle w:val="Normal"/>
        <w:jc w:val="both"/>
        <w:rPr>
          <w:rFonts w:ascii="Americana-Italic;Times New Roman" w:hAnsi="Americana-Italic;Times New Roman" w:eastAsia="Americana-Italic;Times New Roman" w:cs="Americana-Italic;Times New Roman"/>
        </w:rPr>
      </w:pPr>
      <w:r>
        <w:rPr>
          <w:rFonts w:eastAsia="Americana-Italic;Times New Roman" w:cs="Americana-Italic;Times New Roman" w:ascii="Americana-Italic;Times New Roman" w:hAnsi="Americana-Italic;Times New Roman"/>
        </w:rPr>
        <w:t xml:space="preserve">                             </w:t>
      </w:r>
    </w:p>
    <w:p>
      <w:pPr>
        <w:pStyle w:val="Normal"/>
        <w:jc w:val="center"/>
        <w:rPr>
          <w:rFonts w:ascii="Americana-Italic;Times New Roman" w:hAnsi="Americana-Italic;Times New Roman" w:cs="Americana-Italic;Times New Roman"/>
          <w:sz w:val="18"/>
        </w:rPr>
      </w:pPr>
      <w:r>
        <w:rPr>
          <w:rFonts w:cs="Americana-Italic;Times New Roman" w:ascii="Americana-Italic;Times New Roman" w:hAnsi="Americana-Italic;Times New Roman"/>
          <w:sz w:val="18"/>
        </w:rPr>
        <w:t>Dispomos de espetáculos para festas – Heleno Hauer – 25040919 / www.fanfarraproducoes.com.br</w:t>
      </w:r>
    </w:p>
    <w:p>
      <w:pPr>
        <w:pStyle w:val="Normal"/>
        <w:jc w:val="both"/>
        <w:rPr>
          <w:rFonts w:ascii="Americana-Italic;Times New Roman" w:hAnsi="Americana-Italic;Times New Roman" w:cs="Americana-Italic;Times New Roman"/>
          <w:sz w:val="18"/>
        </w:rPr>
      </w:pPr>
      <w:r>
        <w:rPr>
          <w:rFonts w:cs="Americana-Italic;Times New Roman" w:ascii="Americana-Italic;Times New Roman" w:hAnsi="Americana-Italic;Times New Roman"/>
          <w:sz w:val="18"/>
        </w:rPr>
      </w:r>
    </w:p>
    <w:p>
      <w:pPr>
        <w:pStyle w:val="Normal"/>
        <w:rPr>
          <w:rFonts w:ascii="Americana-Italic;Times New Roman" w:hAnsi="Americana-Italic;Times New Roman" w:cs="Americana-Italic;Times New Roman"/>
        </w:rPr>
      </w:pPr>
      <w:r>
        <w:rPr>
          <w:rFonts w:cs="Americana-Italic;Times New Roman" w:ascii="Americana-Italic;Times New Roman" w:hAnsi="Americana-Italic;Times New Roman"/>
        </w:rPr>
      </w:r>
    </w:p>
    <w:p>
      <w:pPr>
        <w:pStyle w:val="Normal"/>
        <w:jc w:val="both"/>
        <w:rPr>
          <w:rFonts w:ascii="Americana-Italic;Times New Roman" w:hAnsi="Americana-Italic;Times New Roman" w:cs="Americana-Italic;Times New Roman"/>
        </w:rPr>
      </w:pPr>
      <w:r>
        <w:rPr>
          <w:rFonts w:cs="Americana-Italic;Times New Roman" w:ascii="Americana-Italic;Times New Roman" w:hAnsi="Americana-Italic;Times New Roman"/>
        </w:rPr>
        <w:t>_____________________________________________________________________________________</w:t>
      </w:r>
    </w:p>
    <w:p>
      <w:pPr>
        <w:pStyle w:val="Normal"/>
        <w:jc w:val="both"/>
        <w:rPr>
          <w:rFonts w:ascii="Americana-Italic;Times New Roman" w:hAnsi="Americana-Italic;Times New Roman" w:cs="Americana-Italic;Times New Roman"/>
        </w:rPr>
      </w:pPr>
      <w:r>
        <w:rPr>
          <w:rFonts w:cs="Americana-Italic;Times New Roman" w:ascii="Americana-Italic;Times New Roman" w:hAnsi="Americana-Italic;Times New Roman"/>
        </w:rPr>
      </w:r>
    </w:p>
    <w:p>
      <w:pPr>
        <w:pStyle w:val="Normal"/>
        <w:jc w:val="both"/>
        <w:rPr>
          <w:rFonts w:ascii="Americana-Italic;Times New Roman" w:hAnsi="Americana-Italic;Times New Roman" w:cs="Americana-Italic;Times New Roman"/>
        </w:rPr>
      </w:pPr>
      <w:r>
        <w:rPr>
          <w:rFonts w:cs="Americana-Italic;Times New Roman" w:ascii="Americana-Italic;Times New Roman" w:hAnsi="Americana-Italic;Times New Roman"/>
        </w:rPr>
      </w:r>
    </w:p>
    <w:p>
      <w:pPr>
        <w:pStyle w:val="Normal"/>
        <w:jc w:val="both"/>
        <w:rPr>
          <w:rFonts w:ascii="Americana-Italic;Times New Roman" w:hAnsi="Americana-Italic;Times New Roman" w:cs="Americana-Italic;Times New Roman"/>
        </w:rPr>
      </w:pPr>
      <w:r>
        <w:rPr>
          <w:rFonts w:cs="Americana-Italic;Times New Roman" w:ascii="Americana-Italic;Times New Roman" w:hAnsi="Americana-Italic;Times New Roman"/>
        </w:rPr>
      </w:r>
    </w:p>
    <w:p>
      <w:pPr>
        <w:pStyle w:val="Normal"/>
        <w:jc w:val="both"/>
        <w:rPr/>
      </w:pPr>
      <w:r>
        <w:rPr>
          <w:rFonts w:eastAsia="Americana-Italic;Times New Roman" w:cs="Americana-Italic;Times New Roman" w:ascii="Americana-Italic;Times New Roman" w:hAnsi="Americana-Italic;Times New Roman"/>
        </w:rPr>
        <w:t xml:space="preserve">                            </w:t>
      </w:r>
      <w:r>
        <w:rPr>
          <w:rFonts w:cs="Americana-Italic;Times New Roman" w:ascii="Americana-Italic;Times New Roman" w:hAnsi="Americana-Italic;Times New Roman"/>
          <w:sz w:val="24"/>
        </w:rPr>
        <w:t>O dia não amanhecia. As Cores queriam colorir a manhã...</w:t>
      </w:r>
    </w:p>
    <w:p>
      <w:pPr>
        <w:pStyle w:val="Heading1"/>
        <w:rPr>
          <w:sz w:val="40"/>
        </w:rPr>
      </w:pPr>
      <w:r>
        <w:rPr>
          <w:sz w:val="40"/>
        </w:rPr>
        <w:t>Uma História das Cores</w:t>
      </w:r>
    </w:p>
    <w:p>
      <w:pPr>
        <w:pStyle w:val="Normal"/>
        <w:jc w:val="center"/>
        <w:rPr>
          <w:rFonts w:ascii="Americana-Italic;Times New Roman" w:hAnsi="Americana-Italic;Times New Roman" w:cs="Americana-Italic;Times New Roman"/>
        </w:rPr>
      </w:pPr>
      <w:r>
        <w:rPr>
          <w:rFonts w:cs="Americana-Italic;Times New Roman" w:ascii="Americana-Italic;Times New Roman" w:hAnsi="Americana-Italic;Times New Roman"/>
        </w:rPr>
        <w:t>Musical para bonecos manipulados de Heleno Hauer</w:t>
      </w:r>
    </w:p>
    <w:p>
      <w:pPr>
        <w:pStyle w:val="Normal"/>
        <w:jc w:val="center"/>
        <w:rPr>
          <w:rFonts w:ascii="Americana-Italic;Times New Roman" w:hAnsi="Americana-Italic;Times New Roman" w:cs="Americana-Italic;Times New Roman"/>
        </w:rPr>
      </w:pPr>
      <w:r>
        <w:rPr>
          <w:rFonts w:cs="Americana-Italic;Times New Roman" w:ascii="Americana-Italic;Times New Roman" w:hAnsi="Americana-Italic;Times New Roman"/>
        </w:rPr>
      </w:r>
    </w:p>
    <w:p>
      <w:pPr>
        <w:pStyle w:val="Normal"/>
        <w:jc w:val="both"/>
        <w:rPr>
          <w:rFonts w:ascii="Americana-Italic;Times New Roman" w:hAnsi="Americana-Italic;Times New Roman" w:cs="Americana-Italic;Times New Roman"/>
        </w:rPr>
      </w:pPr>
      <w:r>
        <w:rPr>
          <w:rFonts w:cs="Americana-Italic;Times New Roman" w:ascii="Americana-Italic;Times New Roman" w:hAnsi="Americana-Italic;Times New Roman"/>
        </w:rPr>
        <w:tab/>
        <w:t xml:space="preserve">               A Fanfarra Produções realiza espetáculos musicais com bonecos manipulados que vinculam ensino e divertimento. Em "Uma História das Cores" cada cor está personalizada em um boneco e, reunidas, tentam resolver o caso de um dia que demora a clarear. O Pintor, O Sol, O Tempo, O Vento e outras personagens participam da trama que tem no arco-íris o retorno triunfante das Cores.</w:t>
      </w:r>
    </w:p>
    <w:p>
      <w:pPr>
        <w:pStyle w:val="Normal"/>
        <w:jc w:val="both"/>
        <w:rPr>
          <w:rFonts w:ascii="Americana-Italic;Times New Roman" w:hAnsi="Americana-Italic;Times New Roman" w:cs="Americana-Italic;Times New Roman"/>
        </w:rPr>
      </w:pPr>
      <w:r>
        <w:rPr>
          <w:rFonts w:cs="Americana-Italic;Times New Roman" w:ascii="Americana-Italic;Times New Roman" w:hAnsi="Americana-Italic;Times New Roman"/>
        </w:rPr>
        <w:tab/>
        <w:t xml:space="preserve">               O espetáculo tem despertado o interesse de diversas instituições de ensino e foi selecionado por uma comissão da Secretaria de Cultura para diversos projetos culturais da Prefeitura da Cidade do Rio de Janeiro. </w:t>
      </w:r>
    </w:p>
    <w:p>
      <w:pPr>
        <w:pStyle w:val="Normal"/>
        <w:jc w:val="both"/>
        <w:rPr>
          <w:rFonts w:ascii="Americana-Italic;Times New Roman" w:hAnsi="Americana-Italic;Times New Roman" w:cs="Americana-Italic;Times New Roman"/>
        </w:rPr>
      </w:pPr>
      <w:r>
        <w:rPr>
          <w:rFonts w:eastAsia="Americana-Italic;Times New Roman" w:cs="Americana-Italic;Times New Roman" w:ascii="Americana-Italic;Times New Roman" w:hAnsi="Americana-Italic;Times New Roman"/>
        </w:rPr>
        <w:t xml:space="preserve">                             </w:t>
      </w:r>
      <w:r>
        <w:rPr>
          <w:rFonts w:cs="Americana-Italic;Times New Roman" w:ascii="Americana-Italic;Times New Roman" w:hAnsi="Americana-Italic;Times New Roman"/>
        </w:rPr>
        <w:t>Encenaremos a peça para a turma de seu filho(a)________________________________  no dia _____/_____/_____  as _______ horas. O preço do ingresso será de R$______,00.</w:t>
      </w:r>
    </w:p>
    <w:p>
      <w:pPr>
        <w:pStyle w:val="Normal"/>
        <w:jc w:val="both"/>
        <w:rPr>
          <w:rFonts w:ascii="Americana-Italic;Times New Roman" w:hAnsi="Americana-Italic;Times New Roman" w:cs="Americana-Italic;Times New Roman"/>
        </w:rPr>
      </w:pPr>
      <w:r>
        <w:rPr>
          <w:rFonts w:cs="Americana-Italic;Times New Roman" w:ascii="Americana-Italic;Times New Roman" w:hAnsi="Americana-Italic;Times New Roman"/>
        </w:rPr>
      </w:r>
    </w:p>
    <w:p>
      <w:pPr>
        <w:pStyle w:val="Normal"/>
        <w:jc w:val="both"/>
        <w:rPr>
          <w:rFonts w:ascii="Americana-Italic;Times New Roman" w:hAnsi="Americana-Italic;Times New Roman" w:eastAsia="Americana-Italic;Times New Roman" w:cs="Americana-Italic;Times New Roman"/>
        </w:rPr>
      </w:pPr>
      <w:r>
        <w:rPr>
          <w:rFonts w:eastAsia="Americana-Italic;Times New Roman" w:cs="Americana-Italic;Times New Roman" w:ascii="Americana-Italic;Times New Roman" w:hAnsi="Americana-Italic;Times New Roman"/>
        </w:rPr>
        <w:t xml:space="preserve">                             </w:t>
      </w:r>
    </w:p>
    <w:p>
      <w:pPr>
        <w:pStyle w:val="Normal"/>
        <w:jc w:val="center"/>
        <w:rPr>
          <w:rFonts w:ascii="Americana-Italic;Times New Roman" w:hAnsi="Americana-Italic;Times New Roman" w:cs="Americana-Italic;Times New Roman"/>
        </w:rPr>
      </w:pPr>
      <w:r>
        <w:rPr>
          <w:rFonts w:cs="Americana-Italic;Times New Roman" w:ascii="Americana-Italic;Times New Roman" w:hAnsi="Americana-Italic;Times New Roman"/>
          <w:sz w:val="18"/>
        </w:rPr>
        <w:t>Dispomos de espetáculos para festas – Heleno Hauer – 25040919 / www.fanfarraproducoes.com.br</w:t>
      </w:r>
    </w:p>
    <w:p>
      <w:pPr>
        <w:pStyle w:val="Normal"/>
        <w:rPr>
          <w:rFonts w:ascii="Americana-Italic;Times New Roman" w:hAnsi="Americana-Italic;Times New Roman" w:cs="Americana-Italic;Times New Roman"/>
        </w:rPr>
      </w:pPr>
      <w:r>
        <w:rPr>
          <w:rFonts w:cs="Americana-Italic;Times New Roman" w:ascii="Americana-Italic;Times New Roman" w:hAnsi="Americana-Italic;Times New Roman"/>
        </w:rPr>
      </w:r>
    </w:p>
    <w:sectPr>
      <w:type w:val="nextPage"/>
      <w:pgSz w:w="12240" w:h="15840"/>
      <w:pgMar w:left="1797" w:right="17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ericana-Italic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mericana-Italic;Times New Roman" w:hAnsi="Americana-Italic;Times New Roman" w:cs="Americana-Italic;Times New Roman"/>
      <w:b/>
      <w:sz w:val="4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14:11:00Z</dcterms:created>
  <dc:creator>USUARIO MICROSOFT WINDOWS 95</dc:creator>
  <dc:description/>
  <cp:keywords/>
  <dc:language>en-US</dc:language>
  <cp:lastModifiedBy>Fanfarra Produções</cp:lastModifiedBy>
  <cp:lastPrinted>2002-04-03T23:27:00Z</cp:lastPrinted>
  <dcterms:modified xsi:type="dcterms:W3CDTF">2010-01-02T01:30:00Z</dcterms:modified>
  <cp:revision>5</cp:revision>
  <dc:subject/>
  <dc:title>O dia não amanhecia</dc:title>
</cp:coreProperties>
</file>