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lease do musical para bonecos manipulados</w:t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>“</w:t>
      </w:r>
      <w:r>
        <w:rPr>
          <w:b/>
          <w:sz w:val="42"/>
          <w:szCs w:val="42"/>
        </w:rPr>
        <w:t xml:space="preserve">D. João VI - </w:t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>O único que enganou Napoleão”</w:t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oteiro e direção: Heleno Hau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rtesãos em espuma: Tom do Tuiutí e Marcelo Horáci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enários (painéis): Aleníls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nipuladores: Caio Júlio e João Lui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ozes em Playback – Sergio Murilo, Yonne Storni, Tamara Prado, Ana Poubel, Caio Júlio, entre outro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igurinos: Ligia Medeiro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uração: 40 minuto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nops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O espetáculo abarca os principais conteúdos relativos à transferência da família real portuguesa para a colônia brasileira, partindo das guerras napoleônicas, passando pela batalha naval de Trafalgar, o bloqueio continental, a fuga, as condições da viagem, os progressos efetuados na colônia por conta da presença do príncipe regente e seu retorno. É dada ênfase à história da cidade do Rio de Janeir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Traduzidos para bonecos estão os Canhões do Forte, o Pé-de-café, as Algemas dos escravos, o Rato e a Barata que chegam pelas naus, Populares do Rio de Janeiro, a Moeda Podre, as Embarcações Inglesas, além de todos os principais integrantes da Família Rea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8:20:00Z</dcterms:created>
  <dc:creator>Fanfarra Produções</dc:creator>
  <dc:description/>
  <cp:keywords/>
  <dc:language>en-US</dc:language>
  <cp:lastModifiedBy>Fanfarra Produções</cp:lastModifiedBy>
  <dcterms:modified xsi:type="dcterms:W3CDTF">2010-01-01T19:36:00Z</dcterms:modified>
  <cp:revision>2</cp:revision>
  <dc:subject/>
  <dc:title>release do musical para bonecos manipulados</dc:title>
</cp:coreProperties>
</file>