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lease do musical para bonecos manipulados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“</w:t>
      </w:r>
      <w:r>
        <w:rPr>
          <w:b/>
          <w:sz w:val="52"/>
          <w:szCs w:val="52"/>
        </w:rPr>
        <w:t>Stellaluna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xto original: Janel Cann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aptação de roteiro e direção: Heleno Hau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úsicas: Heleno Hau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ranjos: Marcelo Nev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fecção de bonecos: Marcelo Horácio e Tom do Tuiutí</w:t>
      </w:r>
    </w:p>
    <w:p>
      <w:pPr>
        <w:pStyle w:val="Normal"/>
        <w:rPr/>
      </w:pPr>
      <w:r>
        <w:rPr>
          <w:sz w:val="28"/>
          <w:szCs w:val="28"/>
        </w:rPr>
        <w:t xml:space="preserve">Playback de vozes: Paula Novaes, Dirceu de Mattos. Michaela Casanova, Diogo Borges, entre outro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inéis – Aleníls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ração : 40 minut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úmero de bonecos: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nops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Stellaluna</w:t>
      </w:r>
      <w:r>
        <w:rPr>
          <w:sz w:val="28"/>
          <w:szCs w:val="28"/>
        </w:rPr>
        <w:t xml:space="preserve"> é uma morceguinha que cai em um ninho de passarinhos após sua mãe ser atacada por uma coruja e vai ser criada como um passarinho em um ambiente de hábitos contrastantes aos da sua espécie. Sua adoção é orientada pela voz de Mamãe Natureza, que também intervém em outros episódios da história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Assim que aprendem a voar, os filhotes sobrevoam diversos ambientes em cenas de conteúdo ecológico, conhecendo chaminés poluentes e com tratamento de gases, lagos poluídos e preservados, a poluição atmosférica, um passarinho preso, etc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Em um dos passeios, Stellaluna reencontra sua mamãe morcega e a confusão se esclarece em um clima de confraternizaçã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9:03:00Z</dcterms:created>
  <dc:creator>HELENO</dc:creator>
  <dc:description/>
  <cp:keywords/>
  <dc:language>en-US</dc:language>
  <cp:lastModifiedBy>Fanfarra Produções</cp:lastModifiedBy>
  <dcterms:modified xsi:type="dcterms:W3CDTF">2010-01-01T19:49:00Z</dcterms:modified>
  <cp:revision>5</cp:revision>
  <dc:subject/>
  <dc:title>Release de Stellaluna</dc:title>
</cp:coreProperties>
</file>